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/>
        <w:t xml:space="preserve">Consiglio Comunale del 13giugno 2012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Primo firmatario Stanislao Lanzotti</w:t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  <w:t>Modificato e approvato all’unanimità</w:t>
      </w:r>
    </w:p>
    <w:p>
      <w:pPr>
        <w:pStyle w:val="Heading1"/>
        <w:tabs>
          <w:tab w:val="clear" w:pos="709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RDINE DEL GIOR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IST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'O.S. Dell'undici maggio 2012 n.476 relativa la Ztl del Mare che è stata prorogata fino al 30 novembre 2012 per limitare il transito in alcune strade di Chiaia e la pedonalizzazione del lungomare;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ONSIDERAT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grave crisi economica che ha investito il nostro paese ed in particolare la città di Napoli, già gravata da un pregresso e persistente periodo di difficoltà economiche che inibiscono la crescita e lo sviluppo di numerose attività commerciali che, al momento languono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ENUTO CONT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, Napoli per le sue precipue caratteristiche di bellezze naturali, di arte e creatività necessita di occasioni per migliorare l'attrattiva turistica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, nonostante la sfavorevole congiuntura economica è sempre al centro di un notevole flusso turistico che si riversa in città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occorre creare le condizioni per rendere stabile la permanenza dei turisti, mentre oggi è solamente una meta di passaggio;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MPEGNA</w:t>
      </w:r>
    </w:p>
    <w:p>
      <w:pPr>
        <w:pStyle w:val="Normal"/>
        <w:rPr/>
      </w:pPr>
      <w:r>
        <w:rPr>
          <w:rFonts w:cs="Calibri" w:ascii="Calibri" w:hAnsi="Calibri"/>
        </w:rPr>
        <w:t>il Sindaco e l'Assessore di competenza a voler provvedere all'attuazione del seguente provvediment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alutare di rendere fruibile, con adeguato arredo urbano, ai visitatori locali e stranieri il lungomare di Via Caracciolo favorendo la realizzazione di: baretti; chioschi ed attività sportive in concessione ai privati per ravvivare i luoghi pedonalizzati attivando sempre bandi di evidenza pubblic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 xml:space="preserve">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2:18:00Z</dcterms:created>
  <dc:creator>PC-PORTA</dc:creator>
  <dc:description/>
  <cp:keywords/>
  <dc:language>en-US</dc:language>
  <cp:lastModifiedBy>pc</cp:lastModifiedBy>
  <cp:lastPrinted>2012-05-15T18:55:00Z</cp:lastPrinted>
  <dcterms:modified xsi:type="dcterms:W3CDTF">2012-06-14T13:36:00Z</dcterms:modified>
  <cp:revision>4</cp:revision>
  <dc:subject/>
  <dc:title> </dc:title>
</cp:coreProperties>
</file>